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7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7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80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71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11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4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54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0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1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86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35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1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27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