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61738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51751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93658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7280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41135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69758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4234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81940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6300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53638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34514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34427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64646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08645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47368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17750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0990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