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939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960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157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47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901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416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249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269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750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33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66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740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509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132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562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