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90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85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995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723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82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428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394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952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61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193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58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421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33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