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872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304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901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058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815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38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581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176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220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09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7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30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187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917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059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518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47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