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951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401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441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401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625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238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8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100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883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355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598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333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399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974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50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