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953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576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95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64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928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456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59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709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36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78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92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875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297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