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3109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5224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5848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6211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308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4712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9215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924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9718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7594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829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130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4999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2517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3583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7576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8069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