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31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50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0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864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61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722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04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487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05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38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0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66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758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243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9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