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0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418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67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24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06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11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46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29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50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12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1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19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2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