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96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163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165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98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947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06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60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842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49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98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10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192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42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21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09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29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