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558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344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7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846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334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357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509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962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459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071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284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339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510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453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