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210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68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30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412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88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19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724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587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24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714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893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6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01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