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818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336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538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615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042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592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599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251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340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030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255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408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671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70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93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246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866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