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709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708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492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959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967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099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105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734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74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957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825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62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386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30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95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