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206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347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9759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10665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2413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839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0810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9422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40840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0269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378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09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06338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