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15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64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815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2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94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96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02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341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404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97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7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8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82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51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18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6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6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