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30455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12159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342021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028369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843390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798768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921121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221321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290096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694215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16246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737678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292770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229154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250007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