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383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46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785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032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902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628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797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655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607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668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574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541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051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