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556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373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341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531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554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089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894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517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328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978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619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306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472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182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435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471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258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