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652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788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740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912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987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505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409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648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563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313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118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825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634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782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928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