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525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461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916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000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46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347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364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227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51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070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952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321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564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