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060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464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630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727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484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54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868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553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834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264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07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024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339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422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74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225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898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