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19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13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70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24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7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557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70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99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415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34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95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36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797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255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07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