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076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1064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2026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317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8129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2213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7655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2878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7520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6752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154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441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5374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