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97356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08612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7448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02469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7921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47766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7873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962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755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18173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66752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01130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01505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7612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03499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3141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90234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