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6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941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759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37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599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113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036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620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82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212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881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859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215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284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862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