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55364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63586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3090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4640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98789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12497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4910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40570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99243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417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2747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36777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8369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