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88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496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946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58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30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14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102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115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078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021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326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2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480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10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810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47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