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935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449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991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736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527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097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799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44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075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203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595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163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436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9272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614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