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959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88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416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58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18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25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457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57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5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12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8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