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99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27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7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34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64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9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44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02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5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1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24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4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76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72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2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05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