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359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308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937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216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77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476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297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943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239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614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807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744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475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588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133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