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27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76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21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88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26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16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18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10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465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28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87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9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60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