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47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24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987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450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069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772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748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015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610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618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723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479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096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265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157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217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962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