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411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679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002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773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397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742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550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088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29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107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507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124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559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525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382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