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417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43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806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585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024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673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052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779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447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945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992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131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677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