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816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698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000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641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272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555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162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769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788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861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048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876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854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176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324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39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482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