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04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323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83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05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22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50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3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97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88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99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9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42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5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4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1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