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607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661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192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103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139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720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365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766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2747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409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345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502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0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