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8792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0839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962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0693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800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3425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128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739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3321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745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640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415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361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615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360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1594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689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