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877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1750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5659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970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506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871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932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3056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314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4998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4506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279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247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693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355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