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531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66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842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081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830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408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002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960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43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3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551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73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486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