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925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206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528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768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220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038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470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5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585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373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849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781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814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709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169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424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702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