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868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255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66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138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350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190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860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309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973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041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411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647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470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693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690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