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2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291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50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92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07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54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85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1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965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804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0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91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