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338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48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70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209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11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876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724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50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82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61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904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7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88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88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386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34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077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