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016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759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229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618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035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091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787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326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982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754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213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644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384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648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969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