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988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566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31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518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369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35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7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523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82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820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8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020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415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