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0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60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24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54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54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14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0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7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71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95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69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55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206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9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0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64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24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